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海沧区</w:t>
      </w:r>
      <w:r>
        <w:rPr/>
        <w:t>2006</w:t>
      </w:r>
      <w:r>
        <w:rPr/>
        <w:t>年政府工作报告</w:t>
      </w:r>
    </w:p>
    <w:p>
      <w:pPr>
        <w:pStyle w:val="Normal"/>
        <w:jc w:val="center"/>
        <w:rPr/>
      </w:pPr>
      <w:r>
        <w:rPr/>
        <w:t>类别：海沧区</w:t>
      </w:r>
      <w:r>
        <w:rPr/>
        <w:t>2006</w:t>
      </w:r>
      <w:r>
        <w:rPr/>
        <w:t>年政府工作报告</w:t>
      </w:r>
      <w:r>
        <w:rPr>
          <w:rFonts w:eastAsia="Times New Roman"/>
        </w:rPr>
        <w:t xml:space="preserve">  </w:t>
      </w:r>
      <w:r>
        <w:rPr/>
        <w:t>发布时间：</w:t>
      </w:r>
      <w:r>
        <w:rPr/>
        <w:t>2006-1-20</w:t>
      </w:r>
    </w:p>
    <w:p>
      <w:pPr>
        <w:pStyle w:val="Normal"/>
        <w:rPr>
          <w:rFonts w:eastAsia="Times New Roman"/>
        </w:rPr>
      </w:pPr>
      <w:r>
        <w:rPr>
          <w:rFonts w:eastAsia="Times New Roman"/>
        </w:rPr>
        <w:t xml:space="preserve">                         </w:t>
      </w:r>
    </w:p>
    <w:p>
      <w:pPr>
        <w:pStyle w:val="Normal"/>
        <w:jc w:val="center"/>
        <w:rPr/>
      </w:pPr>
      <w:r>
        <w:rPr>
          <w:rFonts w:cs="宋体" w:ascii="宋体" w:hAnsi="宋体"/>
        </w:rPr>
        <w:t>——</w:t>
      </w:r>
      <w:r>
        <w:rPr/>
        <w:t>2006</w:t>
      </w:r>
      <w:r>
        <w:rPr/>
        <w:t>年</w:t>
      </w:r>
      <w:r>
        <w:rPr/>
        <w:t>1</w:t>
      </w:r>
      <w:r>
        <w:rPr/>
        <w:t>月</w:t>
      </w:r>
      <w:r>
        <w:rPr/>
        <w:t>17</w:t>
      </w:r>
      <w:r>
        <w:rPr/>
        <w:t>日在区九届人大四次会议上</w:t>
      </w:r>
    </w:p>
    <w:p>
      <w:pPr>
        <w:pStyle w:val="Normal"/>
        <w:jc w:val="center"/>
        <w:rPr/>
      </w:pPr>
      <w:r>
        <w:rPr/>
        <w:t>区长</w:t>
      </w:r>
      <w:r>
        <w:rPr>
          <w:rFonts w:eastAsia="Times New Roman"/>
        </w:rPr>
        <w:t xml:space="preserve">  </w:t>
      </w:r>
      <w:r>
        <w:rPr/>
        <w:t>翁云雷</w:t>
      </w:r>
    </w:p>
    <w:p>
      <w:pPr>
        <w:pStyle w:val="Normal"/>
        <w:jc w:val="center"/>
        <w:rPr/>
      </w:pPr>
      <w:r>
        <w:rPr/>
      </w:r>
    </w:p>
    <w:p>
      <w:pPr>
        <w:pStyle w:val="Normal"/>
        <w:rPr/>
      </w:pPr>
      <w:r>
        <w:rPr/>
        <w:t>各位代表：</w:t>
      </w:r>
    </w:p>
    <w:p>
      <w:pPr>
        <w:pStyle w:val="Normal"/>
        <w:rPr/>
      </w:pPr>
      <w:r>
        <w:rPr>
          <w:rFonts w:eastAsia="Times New Roman"/>
        </w:rPr>
        <w:t xml:space="preserve">    </w:t>
      </w:r>
      <w:r>
        <w:rPr/>
        <w:t>现在，我代表海沧区人民政府向大会作政府工作报告，请予审议，并请区政协委员和其他列席人员提出意见。</w:t>
      </w:r>
    </w:p>
    <w:p>
      <w:pPr>
        <w:pStyle w:val="Normal"/>
        <w:rPr>
          <w:b/>
          <w:b/>
        </w:rPr>
      </w:pPr>
      <w:r>
        <w:rPr>
          <w:rFonts w:eastAsia="Times New Roman"/>
        </w:rPr>
        <w:t xml:space="preserve">                           </w:t>
      </w:r>
      <w:r>
        <w:rPr>
          <w:rFonts w:eastAsia="Times New Roman"/>
          <w:b/>
        </w:rPr>
        <w:t xml:space="preserve"> </w:t>
      </w:r>
      <w:r>
        <w:rPr>
          <w:b/>
        </w:rPr>
        <w:t>一、</w:t>
      </w:r>
      <w:r>
        <w:rPr>
          <w:b/>
        </w:rPr>
        <w:t>2005</w:t>
      </w:r>
      <w:r>
        <w:rPr>
          <w:b/>
        </w:rPr>
        <w:t>年工作回顾</w:t>
      </w:r>
    </w:p>
    <w:p>
      <w:pPr>
        <w:pStyle w:val="Normal"/>
        <w:rPr>
          <w:rFonts w:eastAsia="Times New Roman"/>
        </w:rPr>
      </w:pPr>
      <w:r>
        <w:rPr>
          <w:rFonts w:eastAsia="Times New Roman"/>
        </w:rPr>
        <w:t xml:space="preserve">                            </w:t>
      </w:r>
    </w:p>
    <w:p>
      <w:pPr>
        <w:pStyle w:val="Normal"/>
        <w:rPr/>
      </w:pPr>
      <w:r>
        <w:rPr>
          <w:rFonts w:eastAsia="Times New Roman"/>
        </w:rPr>
        <w:t xml:space="preserve">     </w:t>
      </w:r>
      <w:r>
        <w:rPr/>
        <w:t>2005</w:t>
      </w:r>
      <w:r>
        <w:rPr/>
        <w:t>年，我们在市委、市政府、区委的正确领导下，经过全区人民的共同努力，解放思想、实事求是，开拓进取、扎实工作，转变职能、依法行政，较好地完成了区委一届五次会议和区九届人大三次会议确定的各项目标任务，经济持续、快速、健康发展，三个文明建设和各项社会事业顺利推进，新工业区、新港区、新市区建设取得较好成绩。经初步测算，全年实现地区生产总值</w:t>
      </w:r>
      <w:r>
        <w:rPr/>
        <w:t>164.9</w:t>
      </w:r>
      <w:r>
        <w:rPr/>
        <w:t>亿元，增长</w:t>
      </w:r>
      <w:r>
        <w:rPr/>
        <w:t>23.6%</w:t>
      </w:r>
      <w:r>
        <w:rPr/>
        <w:t>，完成年度计划的</w:t>
      </w:r>
      <w:r>
        <w:rPr/>
        <w:t>101.8%</w:t>
      </w:r>
      <w:r>
        <w:rPr/>
        <w:t>；区域财政总收入</w:t>
      </w:r>
      <w:r>
        <w:rPr/>
        <w:t>35.1</w:t>
      </w:r>
      <w:r>
        <w:rPr/>
        <w:t>亿元，区级财政总收入</w:t>
      </w:r>
      <w:r>
        <w:rPr/>
        <w:t>14.24</w:t>
      </w:r>
      <w:r>
        <w:rPr/>
        <w:t>亿元，区级财力</w:t>
      </w:r>
      <w:r>
        <w:rPr/>
        <w:t>7.25</w:t>
      </w:r>
      <w:r>
        <w:rPr/>
        <w:t>亿元，区本级财力</w:t>
      </w:r>
      <w:r>
        <w:rPr/>
        <w:t>6.61</w:t>
      </w:r>
      <w:r>
        <w:rPr/>
        <w:t>亿元。</w:t>
      </w:r>
    </w:p>
    <w:p>
      <w:pPr>
        <w:pStyle w:val="Normal"/>
        <w:rPr/>
      </w:pPr>
      <w:r>
        <w:rPr/>
      </w:r>
    </w:p>
    <w:p>
      <w:pPr>
        <w:pStyle w:val="Normal"/>
        <w:ind w:firstLine="422"/>
        <w:jc w:val="left"/>
        <w:rPr>
          <w:b/>
          <w:b/>
        </w:rPr>
      </w:pPr>
      <w:r>
        <w:rPr>
          <w:b/>
        </w:rPr>
        <w:t>（一）紧抓发展，经济运行态势良好</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工业经济平稳增长。全年共完成工业总产值</w:t>
      </w:r>
      <w:r>
        <w:rPr/>
        <w:t>464.1</w:t>
      </w:r>
      <w:r>
        <w:rPr/>
        <w:t>亿元，增长</w:t>
      </w:r>
      <w:r>
        <w:rPr/>
        <w:t>21.3%</w:t>
      </w:r>
      <w:r>
        <w:rPr/>
        <w:t>，完成年度计划的</w:t>
      </w:r>
      <w:r>
        <w:rPr/>
        <w:t>97.7%</w:t>
      </w:r>
      <w:r>
        <w:rPr/>
        <w:t>。翔鹭石化、金龙客车等</w:t>
      </w:r>
      <w:r>
        <w:rPr/>
        <w:t>12</w:t>
      </w:r>
      <w:r>
        <w:rPr/>
        <w:t>家企业产值超</w:t>
      </w:r>
      <w:r>
        <w:rPr/>
        <w:t>10</w:t>
      </w:r>
      <w:r>
        <w:rPr/>
        <w:t>亿元，完成产值占全区的</w:t>
      </w:r>
      <w:r>
        <w:rPr/>
        <w:t>74.2%</w:t>
      </w:r>
      <w:r>
        <w:rPr/>
        <w:t>。化工、机械、电子三大支柱产业共完成产值</w:t>
      </w:r>
      <w:r>
        <w:rPr/>
        <w:t>361.5</w:t>
      </w:r>
      <w:r>
        <w:rPr/>
        <w:t>亿元，占全区的</w:t>
      </w:r>
      <w:r>
        <w:rPr/>
        <w:t>77.9%</w:t>
      </w:r>
      <w:r>
        <w:rPr/>
        <w:t>。科技进步在经济发展中的支撑作用明显，高新技术企业产值占全区的</w:t>
      </w:r>
      <w:r>
        <w:rPr/>
        <w:t>57%</w:t>
      </w:r>
      <w:r>
        <w:rPr/>
        <w:t>。发展后劲不断增强，腾龙特种树脂、钢宇运动器材等</w:t>
      </w:r>
      <w:r>
        <w:rPr/>
        <w:t>49</w:t>
      </w:r>
      <w:r>
        <w:rPr/>
        <w:t>个项目投产，鹏威水暖、连科工业等</w:t>
      </w:r>
      <w:r>
        <w:rPr/>
        <w:t>37</w:t>
      </w:r>
      <w:r>
        <w:rPr/>
        <w:t>个项目开工。</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第三产业加快发展。全年共完成第三产业增加值</w:t>
      </w:r>
      <w:r>
        <w:rPr/>
        <w:t>23.6</w:t>
      </w:r>
      <w:r>
        <w:rPr/>
        <w:t>亿元，增长</w:t>
      </w:r>
      <w:r>
        <w:rPr/>
        <w:t>25.5%</w:t>
      </w:r>
      <w:r>
        <w:rPr/>
        <w:t>。实现进出口总额</w:t>
      </w:r>
      <w:r>
        <w:rPr/>
        <w:t>32.3</w:t>
      </w:r>
      <w:r>
        <w:rPr/>
        <w:t>亿美元，增长</w:t>
      </w:r>
      <w:r>
        <w:rPr/>
        <w:t>27.1%</w:t>
      </w:r>
      <w:r>
        <w:rPr/>
        <w:t>，其中出口</w:t>
      </w:r>
      <w:r>
        <w:rPr/>
        <w:t>17.5</w:t>
      </w:r>
      <w:r>
        <w:rPr/>
        <w:t>亿美元，增长</w:t>
      </w:r>
      <w:r>
        <w:rPr/>
        <w:t>25.8%</w:t>
      </w:r>
      <w:r>
        <w:rPr/>
        <w:t>；实现港口货物吞吐量</w:t>
      </w:r>
      <w:r>
        <w:rPr/>
        <w:t>1219</w:t>
      </w:r>
      <w:r>
        <w:rPr/>
        <w:t>万吨，增长</w:t>
      </w:r>
      <w:r>
        <w:rPr/>
        <w:t>15.5%</w:t>
      </w:r>
      <w:r>
        <w:rPr/>
        <w:t>，其中集装箱</w:t>
      </w:r>
      <w:r>
        <w:rPr/>
        <w:t>111.1</w:t>
      </w:r>
      <w:r>
        <w:rPr/>
        <w:t>万标箱，增长</w:t>
      </w:r>
      <w:r>
        <w:rPr/>
        <w:t>49.5%</w:t>
      </w:r>
      <w:r>
        <w:rPr/>
        <w:t>。全面启动天竺山森林公园旅游景区建设</w:t>
      </w:r>
      <w:r>
        <w:rPr/>
        <w:t>,</w:t>
      </w:r>
      <w:r>
        <w:rPr/>
        <w:t>日月谷温泉、东方高尔夫、慈济东宫等景点客流量持续增长。房地产业迎来高速发展时期，未来海岸、绿苑小区等成片开发小区建设速度加快，鼓浪湾、蓝湾半岛等一批房地产项目开工建设。</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招商引资成效显著。全年引进外资项目</w:t>
      </w:r>
      <w:r>
        <w:rPr/>
        <w:t>71</w:t>
      </w:r>
      <w:r>
        <w:rPr/>
        <w:t>个，合同利用外资</w:t>
      </w:r>
      <w:r>
        <w:rPr/>
        <w:t>2.97</w:t>
      </w:r>
      <w:r>
        <w:rPr/>
        <w:t>亿美元，实际利用外资</w:t>
      </w:r>
      <w:r>
        <w:rPr/>
        <w:t>1.76</w:t>
      </w:r>
      <w:r>
        <w:rPr/>
        <w:t>亿美元，分别完成年度计划的</w:t>
      </w:r>
      <w:r>
        <w:rPr/>
        <w:t>165%</w:t>
      </w:r>
      <w:r>
        <w:rPr/>
        <w:t>和</w:t>
      </w:r>
      <w:r>
        <w:rPr/>
        <w:t>147%</w:t>
      </w:r>
      <w:r>
        <w:rPr/>
        <w:t>；其中，引进总投资</w:t>
      </w:r>
      <w:r>
        <w:rPr/>
        <w:t>1000</w:t>
      </w:r>
      <w:r>
        <w:rPr/>
        <w:t>万美元以上的项目</w:t>
      </w:r>
      <w:r>
        <w:rPr/>
        <w:t>17</w:t>
      </w:r>
      <w:r>
        <w:rPr/>
        <w:t>个，世界</w:t>
      </w:r>
      <w:r>
        <w:rPr/>
        <w:t>500</w:t>
      </w:r>
      <w:r>
        <w:rPr/>
        <w:t>强企业新投资项目</w:t>
      </w:r>
      <w:r>
        <w:rPr/>
        <w:t>4</w:t>
      </w:r>
      <w:r>
        <w:rPr/>
        <w:t>个。企业增资势头强劲，增资项目</w:t>
      </w:r>
      <w:r>
        <w:rPr/>
        <w:t>39</w:t>
      </w:r>
      <w:r>
        <w:rPr/>
        <w:t>个，增资</w:t>
      </w:r>
      <w:r>
        <w:rPr/>
        <w:t>1.43</w:t>
      </w:r>
      <w:r>
        <w:rPr/>
        <w:t>亿美元。引进国内招商项目</w:t>
      </w:r>
      <w:r>
        <w:rPr/>
        <w:t>24</w:t>
      </w:r>
      <w:r>
        <w:rPr/>
        <w:t>个，投资总额</w:t>
      </w:r>
      <w:r>
        <w:rPr/>
        <w:t>29.4</w:t>
      </w:r>
      <w:r>
        <w:rPr/>
        <w:t>亿元。引资结构不断优化，</w:t>
      </w:r>
      <w:r>
        <w:rPr/>
        <w:t>58%</w:t>
      </w:r>
      <w:r>
        <w:rPr/>
        <w:t>的投资集中于支柱产业及其配套项目。</w:t>
      </w:r>
    </w:p>
    <w:p>
      <w:pPr>
        <w:pStyle w:val="Normal"/>
        <w:rPr/>
      </w:pPr>
      <w:r>
        <w:rPr/>
      </w:r>
    </w:p>
    <w:p>
      <w:pPr>
        <w:pStyle w:val="Normal"/>
        <w:rPr>
          <w:b/>
          <w:b/>
        </w:rPr>
      </w:pPr>
      <w:r>
        <w:rPr>
          <w:rFonts w:eastAsia="Times New Roman"/>
        </w:rPr>
        <w:t xml:space="preserve">    </w:t>
      </w:r>
      <w:r>
        <w:rPr>
          <w:b/>
        </w:rPr>
        <w:t>（二）夯实基础，发展后劲不断增强</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发展目标更加明确。强化规划先行作用，海沧区分区规划（暨投资区总体规划）获得市政府批复，完成村镇建设规划、海沧港区规划、东孚中心区修建性详规、京口岩小区修建性详规等一批专项规划。认真开展“十一五”规划编制工作，科学制定海沧区未来五年的发展目标与工作重点。海沧台商投资区通过国家级开发区审核，核定投资区面积</w:t>
      </w:r>
      <w:r>
        <w:rPr/>
        <w:t>63.16</w:t>
      </w:r>
      <w:r>
        <w:rPr/>
        <w:t>平方公里。</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基础配套日趋完善。全年共完成全社会固定资产投资</w:t>
      </w:r>
      <w:r>
        <w:rPr/>
        <w:t>70.8</w:t>
      </w:r>
      <w:r>
        <w:rPr/>
        <w:t>亿元，增长</w:t>
      </w:r>
      <w:r>
        <w:rPr/>
        <w:t>19%</w:t>
      </w:r>
      <w:r>
        <w:rPr/>
        <w:t>，完成年度计划的</w:t>
      </w:r>
      <w:r>
        <w:rPr/>
        <w:t>117.8%</w:t>
      </w:r>
      <w:r>
        <w:rPr/>
        <w:t>。加大项目建设力度，海沧港区、嵩屿港区</w:t>
      </w:r>
      <w:r>
        <w:rPr/>
        <w:t>10</w:t>
      </w:r>
      <w:r>
        <w:rPr/>
        <w:t>个在建万吨级泊位全面推进，海沧港区</w:t>
      </w:r>
      <w:r>
        <w:rPr/>
        <w:t>14-19#</w:t>
      </w:r>
      <w:r>
        <w:rPr/>
        <w:t>泊位岸壁基槽挖泥及围堰工程于“</w:t>
      </w:r>
      <w:r>
        <w:rPr/>
        <w:t>9.8</w:t>
      </w:r>
      <w:r>
        <w:rPr>
          <w:rFonts w:cs="宋体" w:ascii="宋体" w:hAnsi="宋体"/>
        </w:rPr>
        <w:t>”</w:t>
      </w:r>
      <w:r>
        <w:rPr/>
        <w:t>开工建设，内湖整治、长庚医院等一批重点项目稳步推进，杏海嵩公路吴冠段顺利通车，滨湖北路、钟林路延伸段等一批市政道路先后建成，行政中心及市民广场一期投入使用，海沧大桥匝道、马青路拓宽改造等项目前期工作取得进展。</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征地拆迁取得突破。制定《厦门市海沧区完善征地拆迁政策若干意见的实施细则》和《海沧区征地拆迁工作方案》，强化培训、广泛宣传征地拆迁新政策，做好被征地人员的工作。全面落实征地拆迁责任制，加快推进征地拆迁工作，全年共完成征地</w:t>
      </w:r>
      <w:r>
        <w:rPr/>
        <w:t>112.6</w:t>
      </w:r>
      <w:r>
        <w:rPr/>
        <w:t>万平方米。加快拆迁安置房项目建设，启动兴港花园二期、京口岩一期、正顺花园和天竺花园等安置小区的建设。</w:t>
      </w:r>
    </w:p>
    <w:p>
      <w:pPr>
        <w:pStyle w:val="Normal"/>
        <w:rPr/>
      </w:pPr>
      <w:r>
        <w:rPr/>
      </w:r>
    </w:p>
    <w:p>
      <w:pPr>
        <w:pStyle w:val="Normal"/>
        <w:rPr>
          <w:b/>
          <w:b/>
        </w:rPr>
      </w:pPr>
      <w:r>
        <w:rPr>
          <w:rFonts w:eastAsia="Times New Roman"/>
        </w:rPr>
        <w:t xml:space="preserve">    </w:t>
      </w:r>
      <w:r>
        <w:rPr>
          <w:b/>
        </w:rPr>
        <w:t>（三）协调发展，社会事业全面进步</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r>
        <w:rPr/>
        <w:t>科技兴区”战略初见成效。坚持依靠科技进步推进经济社会发展，通过全国科技进步先进区验收。建立健全科技创新服务体系，促进科技与经济有效结合，科技创业中心一期建设顺利推进，引进迪尔康等</w:t>
      </w:r>
      <w:r>
        <w:rPr/>
        <w:t>11</w:t>
      </w:r>
      <w:r>
        <w:rPr/>
        <w:t>家企业。充分发挥“科技三项经费”杠杆作用，以高新技术产业为重点，扶持一批科技项目，积极推动以企业为主体的应用技术开发，骨干企业研发投入进一步加大。翔鹭纺纤技术中心被认定为国家级技术中心，英科新创</w:t>
      </w:r>
      <w:r>
        <w:rPr/>
        <w:t>SARS</w:t>
      </w:r>
      <w:r>
        <w:rPr/>
        <w:t>病毒检测试剂获市级奖励。</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教育事业加快发展。稳步推进课程改革，扎实开展“双高普九”，教育质量不断提升，高考录取率达</w:t>
      </w:r>
      <w:r>
        <w:rPr/>
        <w:t>84.7%</w:t>
      </w:r>
      <w:r>
        <w:rPr/>
        <w:t>、中考录取率达</w:t>
      </w:r>
      <w:r>
        <w:rPr/>
        <w:t>99.9%</w:t>
      </w:r>
      <w:r>
        <w:rPr/>
        <w:t>。不断优化整合教育资源，开办外国语学校海沧附属学校，进一步提高优质教育资源的覆盖率。延奎小学通过省示范小学、省级素质教育校评估验收，实验中学跃级通过省二级中学评估验收，海新幼儿园通过省优质园初步评估。继续实行贫困家庭子女义务教育免杂费政策，设立特殊教育辅读班，弱势群体教育得到保障。切实解决外来员工子女接受义务教育问题，共接收</w:t>
      </w:r>
      <w:r>
        <w:rPr/>
        <w:t>3546</w:t>
      </w:r>
      <w:r>
        <w:rPr/>
        <w:t>名外来员工子女就读。教育建设项目顺利推进，东孚中学教学楼、凤山小学教学楼等项目基本完工，东孚中学职教综合楼、新阳中学二期等项目进展顺利。</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文体工作成效显著。深入开展“温馨海沧”文化下乡、全民健身运动等文体活动，丰富广大群众的业余生活。结合投资区十五周年庆典，举办“澎湃海沧”大型文艺晚会。积极参与市第十七届运动会，获得良好成绩。加快文体设施建设，石塘综合文化站、图书馆、海发社区居民文体活动场所等投入使用，区文化中心于“</w:t>
      </w:r>
      <w:r>
        <w:rPr/>
        <w:t>9.8</w:t>
      </w:r>
      <w:r>
        <w:rPr>
          <w:rFonts w:cs="宋体" w:ascii="宋体" w:hAnsi="宋体"/>
        </w:rPr>
        <w:t>”</w:t>
      </w:r>
      <w:r>
        <w:rPr/>
        <w:t>奠基，厦足中超训练基地基本建成，“海沧油画一条街”初具规模。</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卫生事业稳步发展。采取有力措施，强化卫生监督，做好肠道传染病、呼吸道传染病等各项突发公共卫生事件的防范工作，妇幼保健工作在全市考核中</w:t>
      </w:r>
      <w:r>
        <w:rPr>
          <w:lang w:eastAsia="zh-CN"/>
        </w:rPr>
        <w:t>名列前茅</w:t>
      </w:r>
      <w:r>
        <w:rPr/>
        <w:t>。加大公共卫生、医疗卫生设施投入，东孚卫生院病房楼建成投入使用，公共卫生大楼等项目进展顺利。大力推行农村合作医疗制度，基本住院保险参保率达</w:t>
      </w:r>
      <w:r>
        <w:rPr/>
        <w:t>95.3%</w:t>
      </w:r>
      <w:r>
        <w:rPr/>
        <w:t>，抗大病保险参保率达</w:t>
      </w:r>
      <w:r>
        <w:rPr/>
        <w:t>100%</w:t>
      </w:r>
      <w:r>
        <w:rPr/>
        <w:t>。开设红十字博爱超市和惠民门诊，出台《海沧区医疗救助试行办法实施细则》，帮助解决贫困群众医疗费用负担过重问题。</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计生工作取得突破。完善计生技术服务网络，区计生服务站达到一级站、两镇计生服务所分别达到一级所和二级所的标准，并将计生服务室延伸到各村（居）。加强队伍建设，配齐配强各级各类计生人员。强化计生行政执法，加大对违反计生规定的单位和个人的查处力度，全年常住人口出生政策符合率达</w:t>
      </w:r>
      <w:r>
        <w:rPr/>
        <w:t>98.6%</w:t>
      </w:r>
      <w:r>
        <w:rPr/>
        <w:t>，顺利通过省、市计生优质服务区、省级一类先进区的验收。</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其它各项社会工作也取得较好成绩。大力支持工青妇等群团组织开展工作，加快妇女、儿童、老年人和残疾人事业的发展。侨台、外事工作稳步推进，双拥工作顺利开展。民兵预备役、人防等国防动员工作和民族、宗教等工作取得新的成绩。</w:t>
      </w:r>
    </w:p>
    <w:p>
      <w:pPr>
        <w:pStyle w:val="Normal"/>
        <w:rPr/>
      </w:pPr>
      <w:r>
        <w:rPr/>
      </w:r>
    </w:p>
    <w:p>
      <w:pPr>
        <w:pStyle w:val="Normal"/>
        <w:rPr>
          <w:b/>
          <w:b/>
        </w:rPr>
      </w:pPr>
      <w:r>
        <w:rPr>
          <w:rFonts w:eastAsia="Times New Roman"/>
        </w:rPr>
        <w:t xml:space="preserve">     </w:t>
      </w:r>
      <w:r>
        <w:rPr>
          <w:b/>
        </w:rPr>
        <w:t>（四）构筑和谐，“文明海沧”创建取得新进展</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人民生活水平不断提高。城镇居民人均可支配收入达到</w:t>
      </w:r>
      <w:r>
        <w:rPr/>
        <w:t>14136</w:t>
      </w:r>
      <w:r>
        <w:rPr/>
        <w:t>元，农民人均纯收入达到</w:t>
      </w:r>
      <w:r>
        <w:rPr/>
        <w:t>6230</w:t>
      </w:r>
      <w:r>
        <w:rPr/>
        <w:t>元，分别增长</w:t>
      </w:r>
      <w:r>
        <w:rPr/>
        <w:t>18.2%</w:t>
      </w:r>
      <w:r>
        <w:rPr/>
        <w:t>和</w:t>
      </w:r>
      <w:r>
        <w:rPr/>
        <w:t>10.6%</w:t>
      </w:r>
      <w:r>
        <w:rPr/>
        <w:t>。启动被征地人员基本养老保险工作，落实被征地人员的基本养老保障，区财政出资</w:t>
      </w:r>
      <w:r>
        <w:rPr/>
        <w:t>3300</w:t>
      </w:r>
      <w:r>
        <w:rPr/>
        <w:t>万元，补助</w:t>
      </w:r>
      <w:r>
        <w:rPr/>
        <w:t>2762</w:t>
      </w:r>
      <w:r>
        <w:rPr/>
        <w:t>名被征地人员参保。建立健全救灾机制，积极进行社会救助，解决困难群众生活问题。稳步推进低保工作，全年发放低保金</w:t>
      </w:r>
      <w:r>
        <w:rPr/>
        <w:t>190</w:t>
      </w:r>
      <w:r>
        <w:rPr/>
        <w:t>万元，做到应保尽保。强化食品卫生管理，建成生猪定点屠宰厂，抓好“餐桌污染”整治活动，切实保障人民群众的身体健康。新开通</w:t>
      </w:r>
      <w:r>
        <w:rPr/>
        <w:t>5</w:t>
      </w:r>
      <w:r>
        <w:rPr/>
        <w:t>条公交线路，基本覆盖全区，方便群众出行。扎实开展“村村通”工程，完成</w:t>
      </w:r>
      <w:r>
        <w:rPr/>
        <w:t>2763</w:t>
      </w:r>
      <w:r>
        <w:rPr/>
        <w:t>户有线电视安装。</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城区面貌日新月异。广泛动员、周密部署，发动全区人民参与争创首批全国文明城市活动，取得良好效果。加强市容市貌综合整治，重点整治辖区主干道乱搭建和环境卫生。海富路、行政中心、嵩屿片区等夜景工程建成投入使用。建立环卫管理长效机制，整合农村环卫队伍，新建改建</w:t>
      </w:r>
      <w:r>
        <w:rPr/>
        <w:t>28</w:t>
      </w:r>
      <w:r>
        <w:rPr/>
        <w:t>座农村垃圾转运站。新增</w:t>
      </w:r>
      <w:r>
        <w:rPr/>
        <w:t>48</w:t>
      </w:r>
      <w:r>
        <w:rPr/>
        <w:t>万平方米绿地，完成</w:t>
      </w:r>
      <w:r>
        <w:rPr/>
        <w:t>1000</w:t>
      </w:r>
      <w:r>
        <w:rPr/>
        <w:t>多亩生态景观林分改造。</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环境质量稳步改善。狠抓环境保护工作，严格项目环保审批关，突出抓好环境影响评价，督促企业做好“三同时”建设，从源头上防止污染。启动空气自动监测站、新阳污水截流等项目的建设，加大环境监督管理和污染控制力度，巩固噪声达标区和烟尘控制区，开展集中供热，努力消除环境污染隐患。发展循环经济，推行清洁生产，推进绿色社区和绿色学校的创建，保护生态环境。</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r>
        <w:rPr/>
        <w:t>三农”工作取得实效。继续把“三农”问题摆上突出位置，千方百计促进农民增收。加快农村富余劳动力的转移，全年共组织就业培训</w:t>
      </w:r>
      <w:r>
        <w:rPr/>
        <w:t>631</w:t>
      </w:r>
      <w:r>
        <w:rPr/>
        <w:t>人次，促成转移就业</w:t>
      </w:r>
      <w:r>
        <w:rPr/>
        <w:t>1724</w:t>
      </w:r>
      <w:r>
        <w:rPr/>
        <w:t>人次，分别完成市里下达任务的</w:t>
      </w:r>
      <w:r>
        <w:rPr/>
        <w:t>631%</w:t>
      </w:r>
      <w:r>
        <w:rPr/>
        <w:t>和</w:t>
      </w:r>
      <w:r>
        <w:rPr/>
        <w:t>345%</w:t>
      </w:r>
      <w:r>
        <w:rPr/>
        <w:t>。率先实行村干部误工补贴由财政统发制度，有力减轻农民负担。加强农村财务监督，全面推进村会计委托代理工作。继续推进“国有资本引导扶持机制”，东屿海鲜批发市场、海新阳光公寓等项目取得新进展。努力改善农村生产生活条件，建设</w:t>
      </w:r>
      <w:r>
        <w:rPr/>
        <w:t>10</w:t>
      </w:r>
      <w:r>
        <w:rPr/>
        <w:t>条农村道路及</w:t>
      </w:r>
      <w:r>
        <w:rPr/>
        <w:t>40</w:t>
      </w:r>
      <w:r>
        <w:rPr/>
        <w:t>座农村公厕，完成农村改水项目进村主管建设。扎实推进农村城市化进程，“镇改街”工作取得实质性进展，基本完成温厝等</w:t>
      </w:r>
      <w:r>
        <w:rPr/>
        <w:t>7</w:t>
      </w:r>
      <w:r>
        <w:rPr/>
        <w:t>个村委会改居委会的准备工作。防汛、防火、防疫工作成效显著，抵御多次台风对我区的影响，顺利推进</w:t>
      </w:r>
      <w:r>
        <w:rPr/>
        <w:t>1#</w:t>
      </w:r>
      <w:r>
        <w:rPr/>
        <w:t>排洪渠渐美段建设和过芸溪整治前期工作；加大森林火灾防控力度，建设森林防火隔离带和防火道路，全年没有发生森林火灾；认真做好高致病性禽流感等重大动物疫病防治工作。</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r>
        <w:rPr/>
        <w:t>平安海沧”深入推进。认真落实安全生产目标管理责任制，深入开展危险化学品、非煤矿山、建筑安全等专项整治，全区安全生产形势保持稳定。加大劳动执法力度，劳资纠纷事件大幅下降。加强社会治安综合治理，建立三防合一、三队合一、三会合一防控体系，霞阳村私房出租户三类挂牌管理经验受到公安部表扬并在全市推广。扎实推进“四五”普法工作，认真做好依法治区、普法教育等工作，完善法律援助机构和镇、村</w:t>
      </w:r>
      <w:r>
        <w:rPr>
          <w:lang w:eastAsia="zh-CN"/>
        </w:rPr>
        <w:t>法治</w:t>
      </w:r>
      <w:r>
        <w:rPr/>
        <w:t>教育基地建设，强化社会法律服务功能。建立人民调解与区域综治、信访工作协调机制，畅通信访渠道，倾听群众呼声，努力做好信访和案件查办工作，及时解决群众反映的问题。</w:t>
      </w:r>
    </w:p>
    <w:p>
      <w:pPr>
        <w:pStyle w:val="Normal"/>
        <w:rPr/>
      </w:pPr>
      <w:r>
        <w:rPr/>
      </w:r>
    </w:p>
    <w:p>
      <w:pPr>
        <w:pStyle w:val="Normal"/>
        <w:rPr>
          <w:b/>
          <w:b/>
        </w:rPr>
      </w:pPr>
      <w:r>
        <w:rPr>
          <w:rFonts w:eastAsia="Times New Roman"/>
        </w:rPr>
        <w:t xml:space="preserve">     </w:t>
      </w:r>
      <w:r>
        <w:rPr>
          <w:b/>
        </w:rPr>
        <w:t>（五）执政为民，政府建设稳步推进</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切实加强机关学习与政风建设。统一思想、深化认识，精心组织、周密部署，全面开展保持共产党员先进性教育活动，扎实抓好边学边改、边议边改、边整边改，对征求到的意见和建议认真予以反馈并积极进行整改。严肃机关工作纪律，加强效能监察，全面推行绩效考评，努力改进机关作风、提高办事效率。高度重视廉政建设和反腐败斗争，加大审计监督力度，进一步规范廉洁从政行为。</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努力破解开发建设各种难题。积极争取数额大、期限长、利率低的优质贷款，获得国家开发银行</w:t>
      </w:r>
      <w:r>
        <w:rPr/>
        <w:t>20</w:t>
      </w:r>
      <w:r>
        <w:rPr/>
        <w:t>亿元贷款授信额度，有力保障开发建设资金需求。扩大直属企业资本金规模，降低资产负债率，为企业发展壮大创造条件，五家国有企业共完成经营性收入</w:t>
      </w:r>
      <w:r>
        <w:rPr/>
        <w:t>16.6</w:t>
      </w:r>
      <w:r>
        <w:rPr/>
        <w:t>亿元，实现利税</w:t>
      </w:r>
      <w:r>
        <w:rPr/>
        <w:t>2</w:t>
      </w:r>
      <w:r>
        <w:rPr/>
        <w:t>亿元。做好土地大文章，实施经营性用地“招拍挂”，顺利完成三宗土地挂牌交易。继续加强对工程招投标和政府采购工作的管理，节约财政资金。</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全力推进依法行政。认真贯彻落实《行政许可法》，努力转变政府职能，提高管理水平。加强培训教育，提高机关工作人员依法行政水平。做好行政审批制度改革，对审批项目逐项进行清理。设立审批服务办事大厅，继续推行并联审批制度，抓好政务公开，全面推进办公自动化，着手启动网上审批工作。</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不断加强民主政治建设。自觉服从市委、市政府和区委的领导，积极维护党委“统揽全局、协调各方”的核心作用，主动接受人大的依法监督和政协的民主监督，认真履行政府职责，不辱人民群众赋予的使命。配合做好人大代表视察、执法检查、政协委员视察等工作，认真办理人大议案、“建议”和政协提案，全年共办结人大议案</w:t>
      </w:r>
      <w:r>
        <w:rPr/>
        <w:t>3</w:t>
      </w:r>
      <w:r>
        <w:rPr/>
        <w:t>件，办理人大“建议”</w:t>
      </w:r>
      <w:r>
        <w:rPr/>
        <w:t>59</w:t>
      </w:r>
      <w:r>
        <w:rPr/>
        <w:t>件、政协提案</w:t>
      </w:r>
      <w:r>
        <w:rPr/>
        <w:t>68</w:t>
      </w:r>
      <w:r>
        <w:rPr/>
        <w:t>件，满意和基本满意率达</w:t>
      </w:r>
      <w:r>
        <w:rPr/>
        <w:t>100%</w:t>
      </w:r>
      <w:r>
        <w:rPr/>
        <w:t>。</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各位代表！</w:t>
      </w:r>
      <w:r>
        <w:rPr/>
        <w:t>2005</w:t>
      </w:r>
      <w:r>
        <w:rPr/>
        <w:t>年我区经济和社会发展取得的成绩来之不易，这是在市委、市政府和区委的正确领导下，在区人大、区政协的支持监督下取得的，是全区干部群众锐意进取、团结奋斗的结果。在此，我谨代表区人民政府，向全区人民，向各民主党派、工商联、人民团体和各界爱国人士，向离退休老同志，向驻区单位、驻区部队、武警和公安干警，向广大投资者和劳动者，向关心支持海沧建设的港澳台同胞、海外侨胞和国际友人，表示衷心的感谢并致以崇高的敬意！</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回顾一年的工作，我们清醒地看到，在前进中还存在一些薄弱环节，面临许多亟待解决的问题。主要表现在：一是经济总量还不够大，经济增长点还不够多，发展后劲还不够强，明年工业经济将受到柯达相机停产、柯达感光大幅减产等因素的影响，产生较大波动。二是土地结构性矛盾突出，项目落地难、征地拆迁难的问题有待进一步突破。三是经济结构调整任务仍然艰巨，第三产业较为薄弱，城市配套服务功能还不够健全。四是随着开发建设的不断深入，社会事业、“三农”工作任务艰巨。五是政府自身建设还存在不足之处，机关作风有待改进，机关效能还需进一步提高。对这些问题，我们将高度重视，努力加以解决。</w:t>
      </w:r>
    </w:p>
    <w:p>
      <w:pPr>
        <w:pStyle w:val="Normal"/>
        <w:rPr/>
      </w:pPr>
      <w:r>
        <w:rPr/>
      </w:r>
    </w:p>
    <w:p>
      <w:pPr>
        <w:pStyle w:val="Normal"/>
        <w:rPr>
          <w:b/>
          <w:b/>
        </w:rPr>
      </w:pPr>
      <w:r>
        <w:rPr>
          <w:rFonts w:eastAsia="Times New Roman"/>
        </w:rPr>
        <w:t xml:space="preserve">                            </w:t>
      </w:r>
      <w:r>
        <w:rPr>
          <w:b/>
        </w:rPr>
        <w:t>二、今后五年的工作展望</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各位代表，今后五年是海沧区经济社会发展承前启后、在新起点上实现新跨越的战略机遇期。当前，各地都在抢抓机遇、竞相发展，特别是厦门市要建设海峡西岸重要中心城市，各兄弟区的发展不断加快，形势逼人、不进则退。我们既要珍惜和把握历史机遇，坚定信心、振奋精神，更要正视面临的困难和挑战，知难而进、迎难而上，向着新工业区、新港区、新市区的宏伟目标不断迈进。</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w:t>
      </w:r>
      <w:r>
        <w:rPr/>
        <w:t>十一五”期间，我们将努力把海沧建设成为经济更加发展、民主更加健全、科技更加进步、文化更加繁荣、社会更加和谐、人民生活更加殷实、环境更加优美的新工业区、新港区、新市区。“十一五”末，海沧区生产总值、工业总产值将比</w:t>
      </w:r>
      <w:r>
        <w:rPr/>
        <w:t>2005</w:t>
      </w:r>
      <w:r>
        <w:rPr/>
        <w:t>年翻一番以上，“三新”建设取得显著进展、城区面貌显著改善、人民生活水平显著提高：</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一）产业结构不断优化，产业联动取得实效。基本实现“提升二产、强化三产、做精一产”的目标，产业结构和空间布局不断优化，经济发展活力不断增强。芳烃产业链继续延伸，电子、现代生物和新医药等高新技术产业不断发展，机械、建材等传统工业科技含量有所提升。现代物流、休闲旅游、房地产、商贸等服务业蓬勃发展，服务质量和经济效益不断提高，城区综合服务功能不断加强。基本实现“农业向二、三产业转化”，种苗、花卉等现代高优农业成为海沧农业的主体。</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二）基础设施不断完善，“三新”建设取得成效。城市主干道与区间道路基本建成，水、电、气等配套基本完善，生产生活更加方便。嵩屿至鳌冠的新市区中心区域基本建成，东孚中心区初具规模，马銮湾片区启动建设，城市副中心框架基本形成。新阳东孚工业区、南部工业区、出口加工区开发建设不断深入；嵩屿港区和海沧港区连成一片，海沧港初步成为以集装箱运输为主的大型现代化港区；仓储物流、临港工业形成规模效应，区港互动成效明显。</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三）对外开放更加深入，区域协作不断加强。引进一批较大规模的资金技术密集型企业，引资层次得到提升，自主创新与科学管理能力得到加强。充分发挥对台优势，实现海沧与台湾在经贸、旅游、文化等方面的深层次合作和交流。多元化出口市场不断拓展，出口规模特别是高附加值产品出口规模不断扩大。区域合作和山海协作全面推进，经济辐射范围不断扩大，带动能力不断增强。</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四）人民生活水平不断提高，社会发展更加和谐。教科文卫事业全面发展，教育文体设施、公共卫生设施更加完备，社会服务体系逐步健全，居民生活质量不断提高。农村基础设施建设不断完善，农村城市化进程加速推进。循环经济、清洁生产全面推广，环境污染得到有效控制，生态环境得到有效保护。社会主义民主</w:t>
      </w:r>
      <w:r>
        <w:rPr>
          <w:lang w:eastAsia="zh-CN"/>
        </w:rPr>
        <w:t>法治</w:t>
      </w:r>
      <w:r>
        <w:rPr/>
        <w:t>建设更加健全，“公开、公平、公正”的法治环境更加优化。物质文明、政治文明、精神文明协调发展。</w:t>
      </w:r>
    </w:p>
    <w:p>
      <w:pPr>
        <w:pStyle w:val="Normal"/>
        <w:rPr/>
      </w:pPr>
      <w:r>
        <w:rPr/>
      </w:r>
    </w:p>
    <w:p>
      <w:pPr>
        <w:pStyle w:val="Normal"/>
        <w:rPr>
          <w:b/>
          <w:b/>
        </w:rPr>
      </w:pPr>
      <w:r>
        <w:rPr>
          <w:rFonts w:eastAsia="Times New Roman"/>
        </w:rPr>
        <w:t xml:space="preserve">                         </w:t>
      </w:r>
      <w:r>
        <w:rPr>
          <w:rFonts w:eastAsia="Times New Roman"/>
          <w:b/>
        </w:rPr>
        <w:t xml:space="preserve">   </w:t>
      </w:r>
      <w:r>
        <w:rPr>
          <w:b/>
        </w:rPr>
        <w:t>三、</w:t>
      </w:r>
      <w:r>
        <w:rPr>
          <w:b/>
        </w:rPr>
        <w:t>2006</w:t>
      </w:r>
      <w:r>
        <w:rPr>
          <w:b/>
        </w:rPr>
        <w:t>年工作意见</w:t>
      </w:r>
    </w:p>
    <w:p>
      <w:pPr>
        <w:pStyle w:val="Normal"/>
        <w:rPr>
          <w:b/>
          <w:b/>
        </w:rPr>
      </w:pPr>
      <w:r>
        <w:rPr>
          <w:b/>
        </w:rPr>
      </w:r>
    </w:p>
    <w:p>
      <w:pPr>
        <w:pStyle w:val="Normal"/>
        <w:rPr>
          <w:rFonts w:eastAsia="Times New Roman"/>
        </w:rPr>
      </w:pPr>
      <w:r>
        <w:rPr>
          <w:rFonts w:eastAsia="Times New Roman"/>
        </w:rPr>
        <w:t xml:space="preserve">                            </w:t>
      </w:r>
    </w:p>
    <w:p>
      <w:pPr>
        <w:pStyle w:val="Normal"/>
        <w:rPr/>
      </w:pPr>
      <w:r>
        <w:rPr/>
        <w:t>2006</w:t>
      </w:r>
      <w:r>
        <w:rPr/>
        <w:t>年是“十一五”规划的起步之年，做好今年工作，对于开创海沧经济建设和社会发展新局面，具有重要的意义。</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2006</w:t>
      </w:r>
      <w:r>
        <w:rPr/>
        <w:t>年，政府工作的指导思想是：以邓小平理论和“三个代表”重要思想为指导，深入贯彻党的十六大、十六届五中全会精神，认真贯彻落实胡锦涛总书记考察海沧重要讲话精神，牢固树立和认真落实科学的发展观和正确的政绩观，坚持发展第一要务，坚持以人为本，全面落实区委一届七次全体（扩大）会议的工作部署，认真实施项目带动战略，加大开发建设和招商引资力度，不断调整优化产业结构，努力做好“三农”工作，加大社会事业投入，不断加快新工业区、新港区、新市区建设，促进经济社会全面协调可持续发展。</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2006</w:t>
      </w:r>
      <w:r>
        <w:rPr/>
        <w:t>年，我区经济和社会发展的主要预期目标是：全区生产总值</w:t>
      </w:r>
      <w:r>
        <w:rPr/>
        <w:t>180.5</w:t>
      </w:r>
      <w:r>
        <w:rPr/>
        <w:t>亿元，增长</w:t>
      </w:r>
      <w:r>
        <w:rPr/>
        <w:t>9.4%</w:t>
      </w:r>
      <w:r>
        <w:rPr/>
        <w:t>；工业总产值</w:t>
      </w:r>
      <w:r>
        <w:rPr/>
        <w:t>501</w:t>
      </w:r>
      <w:r>
        <w:rPr/>
        <w:t>亿元，增长</w:t>
      </w:r>
      <w:r>
        <w:rPr/>
        <w:t>8%</w:t>
      </w:r>
      <w:r>
        <w:rPr/>
        <w:t>；区级财政总收入</w:t>
      </w:r>
      <w:r>
        <w:rPr/>
        <w:t>14.5</w:t>
      </w:r>
      <w:r>
        <w:rPr/>
        <w:t>亿元，区级财力</w:t>
      </w:r>
      <w:r>
        <w:rPr/>
        <w:t>7.57</w:t>
      </w:r>
      <w:r>
        <w:rPr/>
        <w:t>亿元，区本级财力</w:t>
      </w:r>
      <w:r>
        <w:rPr/>
        <w:t>7.28</w:t>
      </w:r>
      <w:r>
        <w:rPr/>
        <w:t>亿元；全社会固定资产投资</w:t>
      </w:r>
      <w:r>
        <w:rPr/>
        <w:t>85</w:t>
      </w:r>
      <w:r>
        <w:rPr/>
        <w:t>亿元；合同利用外资</w:t>
      </w:r>
      <w:r>
        <w:rPr/>
        <w:t>3</w:t>
      </w:r>
      <w:r>
        <w:rPr/>
        <w:t>亿美元（含</w:t>
      </w:r>
      <w:r>
        <w:rPr/>
        <w:t>PX</w:t>
      </w:r>
      <w:r>
        <w:rPr/>
        <w:t>项目），外资实际到资</w:t>
      </w:r>
      <w:r>
        <w:rPr/>
        <w:t>1.7</w:t>
      </w:r>
      <w:r>
        <w:rPr/>
        <w:t>亿美元；城镇居民人均可支配收入和农民人均纯收入分别增长</w:t>
      </w:r>
      <w:r>
        <w:rPr/>
        <w:t>10%</w:t>
      </w:r>
      <w:r>
        <w:rPr/>
        <w:t>；人口出生率控制在</w:t>
      </w:r>
      <w:r>
        <w:rPr/>
        <w:t>11.3</w:t>
      </w:r>
      <w:r>
        <w:rPr>
          <w:rFonts w:cs="宋体" w:ascii="宋体" w:hAnsi="宋体"/>
        </w:rPr>
        <w:t>‰</w:t>
      </w:r>
      <w:r>
        <w:rPr/>
        <w:t>以内。</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各位代表，要实现上述目标，任务非常艰巨。我们必须认清当前面临的形势，正视困难、树立信心，增强发展的紧迫感、危机感和责任感，全力以赴、攻艰克难，努力做好以下几个方面的工作：</w:t>
      </w:r>
    </w:p>
    <w:p>
      <w:pPr>
        <w:pStyle w:val="Normal"/>
        <w:rPr/>
      </w:pPr>
      <w:r>
        <w:rPr/>
      </w:r>
    </w:p>
    <w:p>
      <w:pPr>
        <w:pStyle w:val="Normal"/>
        <w:ind w:firstLine="211"/>
        <w:rPr>
          <w:b/>
          <w:b/>
        </w:rPr>
      </w:pPr>
      <w:r>
        <w:rPr>
          <w:b/>
        </w:rPr>
        <w:t>（一）紧抓主题，围绕发展，做强做大海沧经济</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大力促进工业经济发展。做好工业项目跟踪服务，及时协调解决项目建设中遇到的问题，优化投资软环境，推进正新内胎、光洋转向系统等一批项目投产，法拉电子、钨业新能源材料等一批项目开工建设，培育新的经济增长点。力促翔鹭石化</w:t>
      </w:r>
      <w:r>
        <w:rPr/>
        <w:t>PTA</w:t>
      </w:r>
      <w:r>
        <w:rPr/>
        <w:t>二期、腾龙芳烃</w:t>
      </w:r>
      <w:r>
        <w:rPr/>
        <w:t>PX</w:t>
      </w:r>
      <w:r>
        <w:rPr/>
        <w:t>等项目早日动工建设，推进腾龙特种树脂等项目尽快达产，壮大南部工业区芳烃产业链。围绕金龙客车、夏新电子、厦顺铝箔等龙头企业，延伸产业链，构筑产业集群，力争形成一批现代化程度较高的知名企业和市场占有率较高的名牌产品。继续推进新阳西区、东孚工业区二期、第一农场等工业片区的开发，加快提供用地、做好配套建设，狠抓项目落实，增强发展后劲。</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快发展第三产业。依托港区建设，大力发展现代物流业，加快海沧物流园区的配套建设和招商引资，引进一批国际规模航运商、物流企业及货代、报关等配套企业。全力推进天竺山森林公园旅游景区开发建设，结合观光林业规划，做好蔡尖尾山景观生态林二期和天竺山森林公园林相改造一期工程。支持日月谷温泉做强做大，推动鼓浪湾酒店按期建成，着手启动慈济东宫、石峰岩寺等旅游项目的保护性开发，推进旅游业上新台阶。稳步发展房地产业，继续推进未来海岸、滨海绿苑等商品房项目建设。建立和完善社区服务体系，规范社区生活配套建设，引进大型超市连锁店，规划建设餐饮娱乐集中区，积极发展金融、保险、中介等服务业，努力提升三产在我区经济中所占比重。</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扶持民营经济发展壮大。进一步落实市、区促进民营经济发展的各项优惠政策与扶持措施，有针对性地加强对海沧本地民营企业的扶持，进一步完善服务、营造宽松环境，壮大民营经济、镇域经济。积极引导民营经济进行结构调整、转型升级，扶持民营企业做优做强。引导本地民营经济发展区内企业的配套产业，继续解决民营企业生产用房、用地问题，启动民营企业大厦建设。用好用活“民营经济发展专项基金”，支持民营企业科研、开发项目。结合海沧实际，积极探索民营企业贷款担保模式，为民营企业发展提供资金支持。</w:t>
      </w:r>
    </w:p>
    <w:p>
      <w:pPr>
        <w:pStyle w:val="Normal"/>
        <w:rPr/>
      </w:pPr>
      <w:r>
        <w:rPr/>
      </w:r>
    </w:p>
    <w:p>
      <w:pPr>
        <w:pStyle w:val="Normal"/>
        <w:rPr>
          <w:b/>
          <w:b/>
        </w:rPr>
      </w:pPr>
      <w:r>
        <w:rPr>
          <w:rFonts w:eastAsia="Times New Roman"/>
        </w:rPr>
        <w:t xml:space="preserve">    </w:t>
      </w:r>
      <w:r>
        <w:rPr>
          <w:b/>
        </w:rPr>
        <w:t>（二）深化改革，扩大开放，提升经济发展活力</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完善开发建设机制。创新国有企业管理体制，进一步加强直属企业资本运作及国有资本管理，完善国有资本授权经营机制。对直属企业进行必要的整合改制，理顺产权关系，构建现代企业制度。着手对直属企业进行全面资产评估，采取有效措施改善企业资产负债结构，为企业进一步发展打好基础。逐步引入市场机制，适度放开征地拆迁、基础工程业主招标，建立健全项目业主负责制、代建单位考核机制。完善工程招投标制度，加强财政性投资项目的监管，确保工程成本合理最低化。</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转变经济增长方式。继续强化科技进步对经济发展的推动作用。发挥“科技三项费用”杠杆作用，逐步完善技术创新体系，促进产学研结合，支持企业建立技术开发中心，进行自主创新、研发具有自主知识产权的技术和产品。积极发展资金技术密集型工业，促进电子信息、化工、生物医药等产业不断集聚，推动高新技术产业跨越式发展。加快科创中心建设，构筑中小型科技企业的培育发展平台，建立科技服务信息平台。鼓励应用先进技术改造传统产业，提高装备水平，加快产业技术升级。</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健全财税管理体制。进一步优化财政支出结构，规范财政资金的供给范围，将财政资金逐步转移到满足政府管理社会的公共需要上来。深化预算管理制度改革，逐步完善部门预算，探索预算支出绩效考评机制。进一步加强预算执行审计力度，强化预算约束力。加大筹融资力度，用好用活国家开发银行、商业银行联贷等期限长、利率低、金额大的优质贷款，置换短期贷款，优化债务结构。深化项目前期工作，积极争取上级补助资金或国债资金。全面推行经营性用地“招拍挂”，做好土地大文章，保障后续开发建设的资金需求。</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大招商引资力度。立足产业链招商，着力引进大项目，从单纯引资向引资金、引技术、引智力、引管理相结合转变，提高引资质量和水平。强化招商队伍建设，改进招商方式，加快推进招商工作。继续跟踪柯达影像图文等世界</w:t>
      </w:r>
      <w:r>
        <w:rPr/>
        <w:t>500</w:t>
      </w:r>
      <w:r>
        <w:rPr/>
        <w:t>强企业项目，积极引进一批具有产业聚集效应的龙头项目，做大做强化工、机械、电子三大支柱产业。认真贯彻落实胡锦涛总书记在海沧会见台商代表时关于“只要是对台湾同胞有利的事，只要是对促进两岸交流有利的事，我们都会尽最大努力去做，并且一定努力做好”的重要讲话精神，充分发挥台商投资区优势，立足“五缘”、实现“六求”，竭诚为台商台胞的投资、生产经营、居住生活提供优质的配套、服务和帮助，使海沧台商投资区成为最具吸引力的台商投资、创业、生活的好地方。加快建设出口加工区、东孚大溪等一批通用厂房，引进一批中小规模的科技型、配套型企业。启动“五缘湾营运中心”海沧大厦建设，引进一批税收高、成长性好的项目。继续扩大内资引进，鼓励国内客商来海沧发展。积极引进物流、商贸、旅游、中介咨询等现代服务业项目，拓展招商引资领域。</w:t>
      </w:r>
    </w:p>
    <w:p>
      <w:pPr>
        <w:pStyle w:val="Normal"/>
        <w:rPr/>
      </w:pPr>
      <w:r>
        <w:rPr/>
      </w:r>
    </w:p>
    <w:p>
      <w:pPr>
        <w:pStyle w:val="Normal"/>
        <w:rPr>
          <w:b/>
          <w:b/>
        </w:rPr>
      </w:pPr>
      <w:r>
        <w:rPr>
          <w:rFonts w:eastAsia="Times New Roman"/>
        </w:rPr>
        <w:t xml:space="preserve">    </w:t>
      </w:r>
      <w:r>
        <w:rPr>
          <w:b/>
        </w:rPr>
        <w:t>（三）完善配套，夯实基础，增强发展后劲</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强化规划先行作用。精心做好规划编制与调整工作，适当加大控制性规划编制力度，做好一农、港区、东孚等片区的控制性规划，加强管理、严格实施。调整海沧区土地利用总体规划，争取增加部分工业用地，配合市政府将规划用地中的基本农田调整为建设用地。继续完善专项规划系统，启动市政、交通、防灾等专项规划的编制，继续完善安置房建设、新市区商贸集中区规划等工作，做好石塘村、钟山村城市化改造规划并适时予以启动，对蔡尖尾山、海沧大道外侧等开发建设进行前期策划。</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合理利用土地资源。根据项目配套和招商引资的需要，积极申报一批工业用地和经营性用地。加快已批未征用地的征用工作，用足用好存量土地。坚持集约使用土地，严把项目引进的质量关，鼓励企业利用现有土地进行增资、技术改造，提高土地利用效率。进一步清理项目用地，促进项目按约定的时限开工建设，依法清理收回已批闲置出让用地。认真落实并进一步完善《厦门市海沧区完善征地拆迁政策若干意见的实施细则》及《海沧区征地拆迁工作方案》，加快推进温厝村、港区、东孚中心城区等区域的征地拆迁工作。疏堵结合，加快安置房项目建设，争取年内完成天竺花园、正顺花园等</w:t>
      </w:r>
      <w:r>
        <w:rPr/>
        <w:t>35</w:t>
      </w:r>
      <w:r>
        <w:rPr/>
        <w:t>万平方米安置房建设，引导远期搬迁村建设统建房项目。坚决遏制违章抢建、强买强卖地材、阻挠施工等非法行为，优化建设环境。</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大基础设施投资力度。按照论证储备一批、跟踪引进一批、动工建设一批、竣工投产一批的滚动发展要求，抓好项目建设的各个环节，保持固定资产投资的持续较快增长。积极推进区港互动，加快海沧港区、嵩屿港区在建项目的工程进度，重点推进海沧港区</w:t>
      </w:r>
      <w:r>
        <w:rPr/>
        <w:t>11-19#</w:t>
      </w:r>
      <w:r>
        <w:rPr/>
        <w:t>泊位的建设。力促海新路延长段、西环快速路海沧段、海沧水厂等一批项目开工，推进京口</w:t>
      </w:r>
      <w:r>
        <w:rPr/>
        <w:t>220KV</w:t>
      </w:r>
      <w:r>
        <w:rPr/>
        <w:t>变电站、生活区污水泵站、马青路拓宽改造等项目的建设，完成海沧</w:t>
      </w:r>
      <w:r>
        <w:rPr/>
        <w:t>500KV</w:t>
      </w:r>
      <w:r>
        <w:rPr/>
        <w:t>输变电站、</w:t>
      </w:r>
      <w:r>
        <w:rPr/>
        <w:t>1#</w:t>
      </w:r>
      <w:r>
        <w:rPr/>
        <w:t>排洪渠渐美段等项目。继续完善港区、新阳西区、东孚工业区二期配套，加快出口加工区</w:t>
      </w:r>
      <w:r>
        <w:rPr/>
        <w:t>A</w:t>
      </w:r>
      <w:r>
        <w:rPr/>
        <w:t>区二期建设，做好出口加工区</w:t>
      </w:r>
      <w:r>
        <w:rPr/>
        <w:t>B</w:t>
      </w:r>
      <w:r>
        <w:rPr/>
        <w:t>区选址工作。</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大力推进新市区建设。继续实施新市区内湖、海沧大道外侧滩涂整治，推进海沧大桥匝道、滨湖南路、沧虹路二期等市政道路建设，完善生活区路网。确保法院、检察院、土房环保大楼等项目建成投入使用，促使行政中心区域尽快形成。重点做好内湖西侧商贸中心、市民广场等项目的前期工作并争取动工，力促长庚医院首期建成，加快推进文化中心、公交场站、东孚中心城区的建设，打造海沧新市区初步构架。</w:t>
      </w:r>
    </w:p>
    <w:p>
      <w:pPr>
        <w:pStyle w:val="Normal"/>
        <w:rPr/>
      </w:pPr>
      <w:r>
        <w:rPr/>
      </w:r>
    </w:p>
    <w:p>
      <w:pPr>
        <w:pStyle w:val="Normal"/>
        <w:rPr>
          <w:b/>
          <w:b/>
        </w:rPr>
      </w:pPr>
      <w:r>
        <w:rPr>
          <w:rFonts w:eastAsia="Times New Roman"/>
        </w:rPr>
        <w:t xml:space="preserve">   </w:t>
      </w:r>
      <w:r>
        <w:rPr>
          <w:b/>
        </w:rPr>
        <w:t>（四）重视“三农”工作，推进农村城市化进程</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继续做好农村富余劳动力转移工作。强化区、镇、村三级农村富余劳动力转移就业网络建设，严格进行目标责任考核，确保全年转移就业</w:t>
      </w:r>
      <w:r>
        <w:rPr/>
        <w:t>800</w:t>
      </w:r>
      <w:r>
        <w:rPr/>
        <w:t>人、培训</w:t>
      </w:r>
      <w:r>
        <w:rPr/>
        <w:t>400</w:t>
      </w:r>
      <w:r>
        <w:rPr/>
        <w:t>人以上。完善长效机制和社保补差办法，落实向企业购买工作岗位等政策，采取多种有效形式推动农村富余劳动力转移就业。加快区劳动力市场大楼建设，改善劳动力就业培训条件。积极宣传和兑现自主创业、灵活就业、技能培训等方面的优惠政策，努力转变农民就业观念；通过与工厂联合办学、委托代培等方式，加强职业教育和成人教育，培养适应市场需求的技术工人，提高农民就业技能。加快阳光公寓、港区仓储物流、天竺山旅游景区等项目的建设，落实国有企业引导扶持、带领农民共同富裕的机制。</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快推进农村城市化进程。按照城市规划要求，严格实施村镇搬迁规划，启动远期搬迁村商业集镇建设。完成海沧镇的“镇改街”相关工作，扎实做好村改居前期准备和有关基础工作，积极研究“村改居”后的集体资产量化处置等问题。加强宣传教育工作，引导农民更新观念，促进农民向市民转变。全面实施被征地农民基本养老保险办法，进一步完善社会救助制度与保障体系，加大农村社会保障力度，帮助解决困难家庭看病就医等实际问题。</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改善农村生产生活条件。关心农民切身利益，加快农村道路、改水改厕、垃圾转运站等为民办实事项目的建设，推进市政、保洁等公共职能逐步向社区的标准看齐。继续做好防汛、防火、防疫工作，提高农村抗灾减灾能力。全面推进过芸溪流域综合治理，实施青礁排洪渠整治工程，加快做好新阳主排洪渠改造工程，将新垵、霞阳污水截流进入污水处理厂。加大防火宣传，继续做好防火林带和防火道路的维修建设，提高森林防火工作水平。建立健全村级动物防疫队伍，加强高致病性禽流感等重大动物疫病防治工作。</w:t>
      </w:r>
    </w:p>
    <w:p>
      <w:pPr>
        <w:pStyle w:val="Normal"/>
        <w:rPr/>
      </w:pPr>
      <w:r>
        <w:rPr/>
      </w:r>
    </w:p>
    <w:p>
      <w:pPr>
        <w:pStyle w:val="Normal"/>
        <w:rPr>
          <w:b/>
          <w:b/>
        </w:rPr>
      </w:pPr>
      <w:r>
        <w:rPr>
          <w:rFonts w:eastAsia="Times New Roman"/>
        </w:rPr>
        <w:t xml:space="preserve">    </w:t>
      </w:r>
      <w:r>
        <w:rPr>
          <w:b/>
        </w:rPr>
        <w:t>（五）推进社会事业建设，统筹经济社会发展</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快教育事业发展。深化教育管理体制改革，继续优化整合教育资源，稳步推进农村小学撤并和中学整合工作。将农村小学收归区直属，统一经费标准，努力提高农村办学条件和办学质量。实施农村学生义务教育阶段免费就学制度、农村低保户子女就学“三免一补”政策，解决农民子女就学问题。深化校长负责制和教师聘任制，优化教师队伍，提高教育教学管理水平。深入推进素质教育，不断提高教育教学质量，确保通过省“双高普九”检查验收。完善教师继续教育体系，提高教师业务能力。大力支持和促进民办教育事业发展，鼓励和规范社会力量办学，兴办职业大专。合理布点、提质扩容，启动育才学校三期、海沧职业中学扩建、东孚中学搬迁建设等项目，完成新阳中学二期工程。</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认真抓好卫生计生工作。加快卫生事业发展，继续完善公共卫生体系，积极开展疾病预防控制和妇幼保健工作，增强突发公共卫生事件应急处置能力。加强基础医疗卫生工作，广泛开展爱国卫生运动，加强卫生监督、监测，做好职业病、传染病、地方病等防控工作，提高群众健康水平。强化卫生执法，整治规范食品卫生市场和医疗、医药市场。加大公共卫生设施投入，抓好公共卫生综合楼、社区卫生服务中心、东孚卫生院等项目的建设，加强医疗队伍建设，提高医疗服务水平。加大财政扶持力度，全面实施农村合作医疗保险制度，稳定基本住院保险和抗大病保险参保率。扎实开展计生工作，落实计生工作责任制，强化基层工作基础，调整充实村（居）管理队伍，加强流动人口计生管理，优化计生服务，加大执法力度，控制人口自然增长，提高人口素质，争创全国计生优质服务区。</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不断推进文化体育工作。牢牢把握先进文化前进方向，推动文化事业和文化产业加快发展。继续开展“温馨海沧”文化下乡等形式多样、群众喜闻乐见的文体活动和全民健身运动，举办海沧区运动会，丰富群众业余文体生活。举办“保生慈济文化节”，进一步弘扬吴真人保生济世、造福百姓的精神。加强文物、历史文化风貌保护，充分挖掘、发扬新垵五祖拳、渐美赛龙舟等民间民俗文化。加快发展以大众消费需求为支撑的新型娱乐业以及其它新兴文化产业。推进广播电视“村村通”工程、社区休闲场所、农村文体活动设施等建设。</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推动其它各项社会事业全面进步。加大财政投入，推进社区建设，合理规划、有序实施增设社区居委会工作，规范牧业管理，完善社区服务。健全以最低生活保障、自然灾害紧急救助、城乡特困家庭救助为主要内容的新型社会救助体系，关心失业人员、残疾人等弱势群体的生活。高度重视民兵预备役工作，加强国防教育，落实人防、交通等国防动员设施建设，不断提高全区国防动员能力和水平。重视妇女、儿童和老龄事业，支持工青妇等群团组织开展工作。认真抓好双拥、侨台、外事等工作。</w:t>
      </w:r>
    </w:p>
    <w:p>
      <w:pPr>
        <w:pStyle w:val="Normal"/>
        <w:rPr/>
      </w:pPr>
      <w:r>
        <w:rPr/>
      </w:r>
    </w:p>
    <w:p>
      <w:pPr>
        <w:pStyle w:val="Normal"/>
        <w:rPr>
          <w:b/>
          <w:b/>
        </w:rPr>
      </w:pPr>
      <w:r>
        <w:rPr>
          <w:rFonts w:eastAsia="Times New Roman"/>
        </w:rPr>
        <w:t xml:space="preserve">   </w:t>
      </w:r>
      <w:r>
        <w:rPr>
          <w:b/>
        </w:rPr>
        <w:t>（六）坚持以人为本，建设“和谐海沧”</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不断优化人居环境。高度重视环境保护工作，抓好项目环境影响评价审批关，推进环保工作深入开展。加大对城市环境基础设施投入力度，加快空气监测站、生活区污水泵站等一批环保设施建设。认真开展环境综合整治和生态保护工作，加大对工厂、工地、餐馆等场所的环境监管力度，划定生猪禁养区，加快养猪场清理工作，全面提升海沧环境质量。积极推进循环经济，大力推行清洁生产，加快建设资源节约型、环境友好型社会。</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巩固文明城区创建成果。深入开展文明社区、文明村镇等群众性精神文明创建活动，全面贯彻落实《公民道德建设实施纲要》，提高市民文明素质和城乡文明程度，争创省级文明城区。加大宣传教育力度，倡导科学文明生活方式，移风易俗，破除陈规陋习，遏止封建迷信等不良风气。建立健全长效机制，抓好薄弱环节整治，继续完善农村环卫城市化管理机制，提高环境卫生、市政园林、农贸市场等管理水平。</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维护务工人员合法权益。加强劳动监察，及时办理各类劳资仲裁案件，加大拖欠工资清理力度，督促企业按时足额支付员工工资。积极宣传贯彻《劳动法》等法律法规，督促企业依法组建工会，保障劳动者就业、安全、健康、职业培训等合法权益。加快霞阳、新垵、出口加工区等阳光公寓建设，改善外来务工人员居住环境。落实有关法规政策，着力解决外来务工人员子女就学问题。</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强化公共安全监督管理。整合各类应急预案及相关队伍，建立健全突发公共事件总体应急体系，提高应对突发公共事件和风险的能力。坚持“安全第一、预防为主”的方针，强化安全生产目标管理责任制。加强道路交通、非煤矿山、危险化学品、私房出租户、民办学校、建筑企业的安全监督管理，加强对重大危险源、重点隐患的监控和整改力度，防止和减少安全事故，保障人民群众生命和财产安全。</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努力维护社会稳定。进一步落实社会治安综合治理责任制，加大投入，群防群治，严厉打击“六合彩”、“黄赌毒”等各种刑事犯罪与黑恶势力，加强治安防控体系建设，构建“平安海沧”。不断深化普法宣传和</w:t>
      </w:r>
      <w:r>
        <w:rPr>
          <w:lang w:eastAsia="zh-CN"/>
        </w:rPr>
        <w:t>法治</w:t>
      </w:r>
      <w:r>
        <w:rPr/>
        <w:t>教育，加强执法监督、检查，规范执法行为。完善法律援助网络建设，积极为弱势群体提供法律援助。发挥人民调委会的作用，认真开展民间纠纷排查调处工作。做好人民群众的来信来访工作，积极化解各种矛盾纠纷，预防和妥善处置群体性上访等突发事件。依法加强对宗教事务的管理，引导宗教与社会发展相适应。</w:t>
      </w:r>
    </w:p>
    <w:p>
      <w:pPr>
        <w:pStyle w:val="Normal"/>
        <w:rPr/>
      </w:pPr>
      <w:r>
        <w:rPr/>
      </w:r>
    </w:p>
    <w:p>
      <w:pPr>
        <w:pStyle w:val="Normal"/>
        <w:rPr>
          <w:b/>
          <w:b/>
        </w:rPr>
      </w:pPr>
      <w:r>
        <w:rPr>
          <w:rFonts w:eastAsia="Times New Roman"/>
        </w:rPr>
        <w:t xml:space="preserve">    </w:t>
      </w:r>
      <w:r>
        <w:rPr>
          <w:b/>
        </w:rPr>
        <w:t>（七）求真务实，建设人民满意的政府</w:t>
      </w:r>
    </w:p>
    <w:p>
      <w:pPr>
        <w:pStyle w:val="Normal"/>
        <w:rPr>
          <w:b/>
          <w:b/>
        </w:rPr>
      </w:pPr>
      <w:r>
        <w:rPr>
          <w:b/>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加强学习、提高素质。建立保持共产党员先进性长效机制，认真学习邓小平理论、“三个代表”重要思想和党的十六大、十六届五中全会精神，解放思想、拓宽思路，更新思维方式和工作方法。树立终生学习理念，围绕经济社会发展中具有全局性、战略性、前瞻性的重大问题，不断加强学习和调研，努力提高判断形势、解决问题的能力。强化改革意识，创新工作机制和管理方式，抢抓发展新机遇，开创工作新局面。</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改进作风、抓好服务。认真实践“三个代表”，深怀爱民之心，努力解决群众关心的热点、难点问题。不断强化为人民服务、为企业服务意识，增强工作主动性，切实改进工作作风和服务方式，简化办事程序。继续贯彻落实《行政许可法》，改革行政审批制度，进一步清理审批项目，简化和规范行政许可程序。完善政府办事服务大厅、政府信息化和办公自动化建设，推进网上审批，推行“一站式”办公和“一条龙”服务。加强机关效能建设，完善政府部门绩效考核体系，强化效能监督，提高办事效率和服务质量。</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强化法治、依法行政。主动接受人大的依法监督，坚持向人大及其常委会报告工作的制度，认真执行人大及其常委会的各项决议决定，切实提高人大代表议案、“建议”的办理质量。加强与政协的联系与协商，自觉接受政协和各民主党派、人民团体的民主监督，广泛听取民主党派、工商联、无党派人士和人民团体的意见，认真办理政协提案。加强基层组织建设，认真做好村（居）换届选举工作。坚持依法行政，认真贯彻《全面推进依法行政实施纲要》，严格按照法定权限和程序履行职责，推进政府决策的科学化、民主化、</w:t>
      </w:r>
      <w:r>
        <w:rPr>
          <w:lang w:eastAsia="zh-CN"/>
        </w:rPr>
        <w:t>法治</w:t>
      </w:r>
      <w:r>
        <w:rPr/>
        <w:t>化，不断提高行政效率和执法水平。</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从严治政、反腐倡廉。全面贯彻落实党风廉政建设责任制，实行“一岗双责”，积极探索完善“六个机制”，不断增强公务员特别是领导干部廉洁自律、拒腐防变的自觉性。建立健全教育、制度、监督并重的预防和惩治腐败体系，强化行政监督和审计监督，加强领导干部经济责任审计，严肃财经纪律。把纠正群众反映强烈的不正之风作为廉政建设的重要内容，抓紧抓实。大力发扬艰苦奋斗、勤俭节约的优良传统和作风，打造节约型政府，降低行政成本。规范机关人事管理，强化用人用工的严肃性、公正性。</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各位代表！当前，我区经济建设和社会发展进入了一个新的重要时期。新年伊始，胡锦涛总书记就亲临海沧考察，并发表重要讲话，引起了极大反响，各级领导、各界人士、台商台胞将更加重视海沧、关注海沧，对海沧的发展寄以厚望。胡总书记的重要讲话给予我们极大的鼓舞，相信海沧台商投资区将又一次迎来高速发展机遇，成为海沧发展史上的又一个重要里程碑；同时，也意味着我们身上的担子更重、责任更大。新的一年孕育新的机遇，充满新的希望，也面临新的困难与挑战。让我们在市委、市政府和区委的坚强领导下，依靠全区人民，凝聚各方力量，树立和落实科学发展观，解放思想、开拓创新，把握机遇、迎接挑战，确保今年全区经济社会各项工作任务全面完成，为推进海沧“三新”建设而努力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7:17:00Z</dcterms:created>
  <dc:creator>李有森</dc:creator>
  <dc:description/>
  <dc:language>en-US</dc:language>
  <cp:lastModifiedBy>Jo</cp:lastModifiedBy>
  <dcterms:modified xsi:type="dcterms:W3CDTF">2024-05-10T02:11: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2CDC89C6B4848814F925535138982_12</vt:lpwstr>
  </property>
  <property fmtid="{D5CDD505-2E9C-101B-9397-08002B2CF9AE}" pid="3" name="KSOProductBuildVer">
    <vt:lpwstr>2052-12.1.0.16729</vt:lpwstr>
  </property>
  <property fmtid="{D5CDD505-2E9C-101B-9397-08002B2CF9AE}" pid="4" name="commondata">
    <vt:lpwstr>commondata</vt:lpwstr>
  </property>
</Properties>
</file>