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文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全区基本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财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农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工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建筑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批发零售贸易业、餐饮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固定资产投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进口贸易及外商企业投资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劳动工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人口、计划生育、其他事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52:00Z</dcterms:created>
  <dc:creator>杜伟民</dc:creator>
  <dc:description/>
  <cp:keywords/>
  <dc:language>en-US</dc:language>
  <cp:lastModifiedBy>杜伟民</cp:lastModifiedBy>
  <cp:lastPrinted>2006-11-21T15:58:00Z</cp:lastPrinted>
  <dcterms:modified xsi:type="dcterms:W3CDTF">2006-11-21T08:04:00Z</dcterms:modified>
  <cp:revision>2</cp:revision>
  <dc:subject/>
  <dc:title/>
</cp:coreProperties>
</file>