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注：此页请插在目录之前</w:t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《厦门市海沧区统计年鉴》编辑委员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顾 问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白国华  钟将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 编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张志红  庄坤明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 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 xml:space="preserve">卢永青  周胜利  吴克芬 颜小浜  王鹭媛  </w:t>
      </w:r>
      <w:r>
        <w:rPr>
          <w:sz w:val="28"/>
          <w:szCs w:val="28"/>
        </w:rPr>
        <w:t>黄学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杜伟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唐爱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琳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张英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蒋丽君  </w:t>
      </w:r>
      <w:r>
        <w:rPr>
          <w:sz w:val="28"/>
          <w:szCs w:val="28"/>
        </w:rPr>
        <w:t>陈巧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祝益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洪巧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王泽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胡素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许进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周翠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温丽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刘惠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郑海燕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徐美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3:00Z</dcterms:created>
  <dc:creator>杜伟民</dc:creator>
  <dc:description/>
  <cp:keywords/>
  <dc:language>en-US</dc:language>
  <cp:lastModifiedBy>liu</cp:lastModifiedBy>
  <cp:lastPrinted>2006-11-21T15:12:00Z</cp:lastPrinted>
  <dcterms:modified xsi:type="dcterms:W3CDTF">2011-09-26T01:38:00Z</dcterms:modified>
  <cp:revision>18</cp:revision>
  <dc:subject/>
  <dc:title/>
</cp:coreProperties>
</file>