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目</w:t>
      </w:r>
      <w:r>
        <w:rPr>
          <w:rFonts w:eastAsia="Times New Roman"/>
        </w:rPr>
        <w:t xml:space="preserve">   </w:t>
      </w:r>
      <w:r>
        <w:rPr/>
        <w:t>录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文献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第六次全国人口普主要查数据公报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部门工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全区基本情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财政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农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工业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建筑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批发零售贸易业、餐饮业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固定资产投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对外贸易情况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房地产业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劳动工资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城镇居民生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科技、教育、文体及卫生事业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人口、计划生育及其他事业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注：这是目录的各大类，大类下的小类请根据排版情况灵活编排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07:04:00Z</dcterms:created>
  <dc:creator>liu</dc:creator>
  <dc:description/>
  <cp:keywords/>
  <dc:language>en-US</dc:language>
  <cp:lastModifiedBy>liu</cp:lastModifiedBy>
  <dcterms:modified xsi:type="dcterms:W3CDTF">2011-09-26T01:31:00Z</dcterms:modified>
  <cp:revision>7</cp:revision>
  <dc:subject/>
  <dc:title/>
</cp:coreProperties>
</file>