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3"/>
        <w:rPr>
          <w:rFonts w:ascii="楷体_GB2312" w:hAnsi="楷体_GB2312" w:eastAsia="楷体_GB2312" w:cs="华文中宋"/>
          <w:sz w:val="36"/>
        </w:rPr>
      </w:pPr>
      <w:r>
        <w:rPr>
          <w:rFonts w:ascii="楷体_GB2312" w:hAnsi="楷体_GB2312" w:cs="华文中宋" w:eastAsia="楷体_GB2312"/>
          <w:sz w:val="36"/>
        </w:rPr>
        <w:t>安全生产工作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firstLine="602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一、基本情况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我区的安全生产工作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坚持“安全第一，预防为主，综合治理”的方针，以贯彻落实“安全生产年”、“责任落实年”活动为主线，认真贯彻落实各级关于加强安全生产工作的一系列部署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突出全面监管、突出重点防范、突出难点整改、突出检查落实、突出社会动员，深化安全隐患排查治理，严厉打击非法违法行为，全力推进企业标准化建设，持续工作氛围和工作力度，持续监管强度和监管成效，各镇街、各部门实行“一岗双责”意识进一步增强，监管力量和管理力度进一步加强，在日益严峻的安全形势面前，监管效果进一步显现，安全生产形势总体平稳。全区共发生各类事故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起、死亡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人，受伤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97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人、直接经济损失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12.6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万元，四项指数同比“三降一升”，分别下降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9.59%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下降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8%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下降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8.99%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上升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6.15%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亿元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GDP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死亡率为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.06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年同期相比下降了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.010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；道路交通万车死亡率为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.7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同比下降了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.1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未发生重特大事故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安全生产形势总体平稳，较好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地完成了市政府下达给我区的安全生产目标责任。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华文中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二、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主要工作：</w:t>
      </w:r>
    </w:p>
    <w:p>
      <w:pPr>
        <w:pStyle w:val="Normal"/>
        <w:spacing w:lineRule="auto" w:line="360"/>
        <w:ind w:firstLine="602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（一）加强组织领导，安全生产责任意识不断增强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区委、区政府主要领导高度重视安全生产工作，把安全生产工作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作为坚持以人为本、落实科学发展观、构建和谐社会、推动海沧跨越发展的重要内容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作为讲政治、保稳定、促发展的大事来抓，强调全面落实安全生产责任，为做好安全生产工作提供了根本保证。区委、区政府主要领导先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多次主持召开常委会和政府常务会议，听取安全生产工作情况，研究和部署防范工作；区政府、安委会按照每季度形势分析会、重大问题专题会、安委办月点评会的制度，坚持及时检查各行业安全生产监管工作落实情况，研判各行业安全生产形势，及时进行部署安排；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镇（街）和职能部门积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开展大宣传、大排查、大整改活动，建立了“镇街牵头组织、部门指导评估、业主整改落实”的工作机制。先后开展区政府主要领导带队、四套班子一起参与的大检查活动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次，结合文明城市创建和各时期工作重点，由区领导带队的各项检查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4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多次，由各职能部门领导带队的各项检查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9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多次；加强效能督查，由监察局、安监局、效能办、安委办对各部门、镇（街）开展安全监管工作情况进行督查、评估和通报。</w:t>
      </w:r>
    </w:p>
    <w:p>
      <w:pPr>
        <w:pStyle w:val="Normal"/>
        <w:spacing w:lineRule="auto" w:line="360"/>
        <w:ind w:firstLine="602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（二）注重规范建设，安全生产正规化管理水平不断提高。一是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完善安全生产管理机制。我区安全生产工作频出“重拳”，创新工作机制，在全市率先出台了《海沧区施工土石方车运输规范》、《海沧区预防重特大道路交通事故工作规范》、《海沧区废品收购站、点消防安全管理规范》、《海沧区出租屋、小型经营场所消防安全规范》、《镇（街）网格化消防安全管理规范》等，进一步明确职责，完善安全生产长效管理机制，实现工作方式从“事后查处”到“事前防范”的转变。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二是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夯实安全生产基础。督促每个行业，每个企业都要建立健全安全生产管理台账、应急处理预案、安全监管机构等。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三是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严格落实主体责任。安全生产“一岗双责”和企业主体责任进一步落实，各级各部门的安全监管责任更加明确，党委政府领导、各级各部门齐抓共管、社会共同参与的安全生产工作格局逐步形成，为合力解决安全生产重点、难点问题提供有力支撑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（三）职能部门合力监管，重点行业领域总体安全平稳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结合开展全区工矿商贸企业安全生产专项整治、集中开展严厉打击非法违法生产经营建设行为专项行动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深入推进安全生产“大宣传、大排查、大整改”活动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突出道路交通、消防、企业安全、危险化学品、非煤矿山、建筑施工、校车等重点行业领域的安全监管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严格安全生产许可，提高安全准入门槛，开展安全标准化工作，不断改善重点行业领域安全状况。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据不完全统计，我区共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423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家生产经营单位开展自查，排查一般隐患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907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项，已整改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856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项，整改率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94.36%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政府及有关部门开展大检查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43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次，参加人员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39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人次，检查企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95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家次，发出各类法律文书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46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份，排查隐患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74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项，已整改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697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项，整改率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98.85%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取得了明显成效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（四）加强社会宣传，提高全民安全意识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组织开展了综治和平安建设宣传月、“安全科技周”、“安全生产月”大宣传大检查大整改、“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19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消防宣传周活动等。开展安全理念、安全知识、安全技能进企业、进工地、进社区、进乡村、进校园等“五进”活动，深入推进平安社区、平安工业园区和安全文化建设。充分利用各级报刊、电视、广播、网站、信息、移动短信平台等各种媒介积极宣传安全生产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工作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追踪报道工作动态。配合做好市级主流媒体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“企业安全行”采访团对我区开展安全标准化工作和“平安企业”创建经验的采访，推出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锐珂医疗、厦门钨业、海澳石化、捷太格特等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一批先进企业典型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促进了安全生产工作的深入开展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开展“安全生产知识进万家活动”；督促企业落实“三级”培训教育制度，加强企业主要负责人、安全管理人员、从业人员培训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有关部门</w:t>
      </w: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印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发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《安全生产事故防范及典型案例》、《企业员工安全用电手册》等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各类安全宣传书籍资料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万册（份）；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更新了道路交通、消防、企业安全生产事故案例图片宣传展板，继续在辖区机关、企事业单位和人员密集场所巡回展出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提高了全民安全意识和防范事故技能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（五）创新社会管理，安全监管水平再上台阶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推进未来海岸社区开展安全社区试点工作。对各镇（街）“网格化”消防安全管理工作实行全覆盖。在新阳街道实行出租房消防安全管理试点，开展出租房星级评定工作，形成典型示范效应，不断提高辖区出租房安全管理水平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883"/>
      <w:jc w:val="center"/>
    </w:pPr>
    <w:rPr>
      <w:rFonts w:ascii="黑体;SimHei" w:hAnsi="黑体;SimHei" w:eastAsia="黑体;SimHei" w:cs="宋体;SimSun"/>
      <w:b/>
      <w:bCs/>
      <w:sz w:val="44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36:00Z</dcterms:created>
  <dc:creator>黄剑飞</dc:creator>
  <dc:description/>
  <cp:keywords/>
  <dc:language>en-US</dc:language>
  <cp:lastModifiedBy>统计局</cp:lastModifiedBy>
  <dcterms:modified xsi:type="dcterms:W3CDTF">2012-05-17T07:16:00Z</dcterms:modified>
  <cp:revision>3</cp:revision>
  <dc:subject/>
  <dc:title>海沧区2011年安全生产</dc:title>
</cp:coreProperties>
</file>