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人口普查“入户难”原因及对策分析</w:t>
      </w:r>
    </w:p>
    <w:p>
      <w:pPr>
        <w:pStyle w:val="Normal"/>
        <w:ind w:firstLine="420"/>
        <w:rPr>
          <w:rFonts w:ascii="仿宋_GB2312" w:hAnsi="仿宋_GB2312" w:eastAsia="仿宋_GB2312"/>
          <w:sz w:val="36"/>
          <w:szCs w:val="21"/>
        </w:rPr>
      </w:pPr>
      <w:r>
        <w:rPr>
          <w:rFonts w:eastAsia="仿宋_GB2312" w:ascii="仿宋_GB2312" w:hAnsi="仿宋_GB2312"/>
          <w:sz w:val="36"/>
          <w:szCs w:val="21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《第六次全国人口普查方案》的要求，人口普查登记，采用普查员入户查点询问、当场填报的方式进行。但是随着我国经济社会的不断发展进步，人们的法律意识、自我保护意识日益增强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入户普查的难度前所未有。虽然在普查工作中，普查机构始终在宣传普查对个人数据进行严格的保密，有法律条例予以保驾护航，以及要求普查人员签定“保密协议”、“保密承诺书”等相关措施。但在入户登记的过程中普查人员还是频吃“闭门羹”，时常遇到普查登记对象无法联系、家中无人、不愿意开门接受普查、询问信息时不愿回答等问题。具体分析“入户难”的原因主要体现在以下几方面：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宣传力度不够，普查对象对人口普查的重要性认识不足。</w:t>
      </w:r>
      <w:r>
        <w:rPr>
          <w:rFonts w:ascii="仿宋_GB2312" w:hAnsi="仿宋_GB2312" w:eastAsia="仿宋_GB2312"/>
          <w:sz w:val="32"/>
          <w:szCs w:val="32"/>
        </w:rPr>
        <w:t>人口普查是国家为制定人口政策、教育、就业、卫生、社会保障、生活配套等相关政策而开展的一次大规模调查，无论是从社会发展的角度，还是从经济发展的角度，都具有十分重要的意义。但是，由于普查涉及面广，调查对象包括所有居住在本地和户籍在本地的人员，而宣传只能通过电视、报纸、宣传栏、条幅等传统手段，内容又多是“意义”、“目的”等老生常谈，对普查的宣传深度不够，造成了不少普查对象对人口普查工作的重要性的认识不足，部分普查对象对普查登记范围不了解，认为普查离我们太远，与自己关系不大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居民自我保护意识强，沟通渠道不畅。</w:t>
      </w:r>
      <w:r>
        <w:rPr>
          <w:rFonts w:ascii="仿宋_GB2312" w:hAnsi="仿宋_GB2312" w:eastAsia="仿宋_GB2312"/>
          <w:sz w:val="32"/>
          <w:szCs w:val="32"/>
        </w:rPr>
        <w:t>随着经济社会的发展和法律制度的健全，公民的自我保护意识增强，由于普查对象受教育的程度不一，人员素质不尽相同，以及社会上各种调查对个人信息的扩散，使普查对象的防范意识增强，存在普查对象对普查人员不信任的情况，普查人员与普查对象之间的沟通渠道不畅，出现配合度差的问题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家庭成员类型复杂，留守人员对其他成员的情况不尽了解。</w:t>
      </w:r>
      <w:r>
        <w:rPr>
          <w:rFonts w:ascii="仿宋_GB2312" w:hAnsi="仿宋_GB2312" w:eastAsia="仿宋_GB2312"/>
          <w:sz w:val="32"/>
          <w:szCs w:val="32"/>
        </w:rPr>
        <w:t>随着社会经济活动的增多，多种经济成份并存，外出务工人员增加，导致大量的人户分离、空挂户口、超生不落户、死亡不注销、或一户异地多处住房、租房户等现象增加，影响了入户调查的成效。一些普查对象家中只有老人、小孩，对家庭其他成员的情况不尽了解，难以配合调查。有些普查对象明明人在家中，却无论普查员如何敲门都不予理睬。还有部分老人与普查人员之间存在语言不通，无法交流的情况，这都造成了普查工作的难于开展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工作时间不定，入户普查登记时间难掌握。</w:t>
      </w:r>
      <w:r>
        <w:rPr>
          <w:rFonts w:ascii="仿宋_GB2312" w:hAnsi="仿宋_GB2312" w:eastAsia="仿宋_GB2312"/>
          <w:sz w:val="32"/>
          <w:szCs w:val="32"/>
        </w:rPr>
        <w:t>对于农村来说，普查员入户调查还好把握一些，假若户主不在家里时，可以到田间地头寻找。而城镇的情况则较为复杂，多数居民生活在商品房，工厂里轮班、倒班、大量的自由职业者工作时间不定等情况林林总总，使普查人员难以把握入户普查登记的时间，虽然多次上门也难以找到普查对象，或者是单身年轻打工者，下班直接泡网吧的，无法联系，造成入户登记无法完成的情况，严重影响人口普查工作进度和质量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社会矛盾的激化，导致部分人群的心理产生扭曲。</w:t>
      </w:r>
      <w:r>
        <w:rPr>
          <w:rFonts w:ascii="仿宋_GB2312" w:hAnsi="仿宋_GB2312" w:eastAsia="仿宋_GB2312"/>
          <w:sz w:val="32"/>
          <w:szCs w:val="32"/>
        </w:rPr>
        <w:t>近年来，各种社会矛盾交织，特别是征地拆迁、教育、医疗、卫生等各种问题频发，部分人群对政府各项工作多有抵制，造成普查工作中不配合的情况时有发生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针对这些“入户难”的问题，以及在入户登记阶段的实践，提出以下几种对策：</w:t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一、创新宣传方式，加大宣传力度。</w:t>
      </w:r>
      <w:r>
        <w:rPr>
          <w:rFonts w:ascii="仿宋_GB2312" w:hAnsi="仿宋_GB2312" w:eastAsia="仿宋_GB2312"/>
          <w:sz w:val="32"/>
          <w:szCs w:val="32"/>
        </w:rPr>
        <w:t>除利用广播、电视、报刊杂志等媒体进一步加强宣传外，还应借助现代传播媒介，比如政府门户网站和各种论坛等渠道进行形式多样、内容丰富、规模宏大的社会宣传和动员，使社会各界和广大群众对人口普查工作的意义、目的、主要内容和普查对象、普查方法有一个明确的了解。同时，加强在普查小区进行实地宣传，通过拉横幅标语、设置宣传栏、张贴政府公告文、租用宣传车等各种载体，编撰小品、故事等加大宣传力度，使得普查更深入人心、深入生活，形成家喻户晓、人人皆知的舆论氛围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加强普查培训，提高普查员素质。</w:t>
      </w:r>
      <w:r>
        <w:rPr>
          <w:rFonts w:ascii="仿宋_GB2312" w:hAnsi="仿宋_GB2312" w:eastAsia="仿宋_GB2312"/>
          <w:sz w:val="32"/>
          <w:szCs w:val="32"/>
        </w:rPr>
        <w:t>一要强化入户调查技巧的培训和演练，特别是要说好“开头语”和“结束语”。首先自我介绍，说明目的和所需要了解的情况，希望得到被调查户的配合，调查结束后将调查的所有情况逐人逐项向申报人宣读核对、签字并表示感谢。普查员的态度要真诚，在礼节礼貌以及文明用语上尊重普查对象，要尽量减少并消除普查对象的抵触情绪。二要加强对普查员业务素质的培训，详细解读普查方案，明确普查的目的、意义、原则、标准时间、对象和内容及普查工作范围、职责要求、普查的意义等。三要把握入户登记的细节和礼貌。在入户登记前先了解本户的基本情况，询问时注意方式、方法，对一些可能引起调查对象反感的问题采取较委婉的说法，或由普查对象比较熟悉的村居干部陪同上门。四要请有经验的、最好是参加多次全国人口普查的老同志，传授普查经验与教训，便于普查人员熟悉普查工作，吸取经验教训，更好地完成普查任务。五要扎实开展试点工作。选择情况较为复杂的普查小区做试点，对普查骨干进行普查前的实战演练，对试点中出现的问题进行探导和解决，为正式入户登记积累经验，培养普查骨干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采取各种方式，加强普查员和普查对象之间的沟通了解。</w:t>
      </w:r>
      <w:r>
        <w:rPr>
          <w:rFonts w:ascii="仿宋_GB2312" w:hAnsi="仿宋_GB2312" w:eastAsia="仿宋_GB2312"/>
          <w:sz w:val="32"/>
          <w:szCs w:val="32"/>
        </w:rPr>
        <w:t>一是在普查小区宣传栏或醒目处张贴“两员”人员信息，提前让普查对象了解“两员”的情况，以便登记时普查人员亮明身份，并让调查对象对普查人员有初步了解，为入户登记做好准备。二是入户前，普查员要对自己所在的普查区域进行调查了解，确认小区登记的常住户数和户籍在本小区的外出户数，以确认入户登记的行走路线，保证所有登记对象不漏，并对暂时不在家的登记对象，采取再次预约或电话告知等形式与普查对象取得联系，以避免出现多次上门却无法入户登记的情况发生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充分发挥相关部门和相关人员的作用。</w:t>
      </w:r>
      <w:r>
        <w:rPr>
          <w:rFonts w:ascii="仿宋_GB2312" w:hAnsi="仿宋_GB2312" w:eastAsia="仿宋_GB2312"/>
          <w:sz w:val="32"/>
          <w:szCs w:val="32"/>
        </w:rPr>
        <w:t>一般情况下，村民对本村村干部比较熟悉并信任他们，因此，对部分配合度较差的普查对象，可以请村干部配合普查员工作，带领普查人员入户和登记。也可以聘请居民小区的计划生育协管员、流动人口协管员、物业管理人员、居民小组成员、保安人员等参与调查工作，充分发挥他们的优势。还可以由相关管理人员协助普查员入户和登记。针对海沧区大量出租房的现象，可聘请房东作为辅助调查员，协助做好普查对象的普查登记工作，防止漏报。针对存在部分钉子户和对政府有抵触情绪的人员，普查人员多次上门无法完成入户登记的，也可商请公安等部门给予协助，或通过其亲朋好友出面协调，确保普查登记工作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总之，不论何种原因出现“入户难”的问题，普查机构都要采取确实可行的措施，保证普查工作的顺利进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执笔：黄学东  胡素华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课题组成员：卢永青 庄坤明 颜小浜 </w:t>
      </w:r>
    </w:p>
    <w:p>
      <w:pPr>
        <w:pStyle w:val="Normal"/>
        <w:ind w:right="16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黄学东 胡素华 温丽霜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一年七月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10:00Z</dcterms:created>
  <dc:creator>雨林木风</dc:creator>
  <dc:description/>
  <cp:keywords/>
  <dc:language>en-US</dc:language>
  <cp:lastModifiedBy>liu</cp:lastModifiedBy>
  <dcterms:modified xsi:type="dcterms:W3CDTF">2012-09-25T01:27:00Z</dcterms:modified>
  <cp:revision>62</cp:revision>
  <dc:subject/>
  <dc:title/>
</cp:coreProperties>
</file>