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文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部门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全区基本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财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农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工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建筑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批发零售贸易业、餐饮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固定资产投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对外贸易情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房地产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劳动工资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城镇居民生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科技、教育、文体及卫生事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人口、计划生育及其他事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十六、调研报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这是目录的各大类，大类下的小类请根据排版情况灵活编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4:00Z</dcterms:created>
  <dc:creator>liu</dc:creator>
  <dc:description/>
  <cp:keywords/>
  <dc:language>en-US</dc:language>
  <cp:lastModifiedBy>liu</cp:lastModifiedBy>
  <dcterms:modified xsi:type="dcterms:W3CDTF">2012-09-24T07:40:00Z</dcterms:modified>
  <cp:revision>10</cp:revision>
  <dc:subject/>
  <dc:title/>
</cp:coreProperties>
</file>