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6"/>
          <w:szCs w:val="36"/>
        </w:rPr>
        <w:t>人事劳动和社会保障工作</w:t>
      </w:r>
    </w:p>
    <w:p>
      <w:pPr>
        <w:pStyle w:val="Normal"/>
        <w:widowControl/>
        <w:ind w:right="-42" w:firstLine="643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一、城乡统筹就业工作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引导和帮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农村富余劳动力实现就业，完成市下达全年任务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65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落实社保补贴政策，共审核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企业，补贴金额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0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多万元；办理失业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，失业登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7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办理再就业优惠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；免费为外来务工人员介绍工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8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次，成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45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；举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场招聘会，提供岗位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7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，达成意向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837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ind w:firstLine="643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二、社会保障工作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区基本养老保险、医疗保险、失业保险、工伤保险、生育保险参保人数分别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106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452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276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102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249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全区城镇居民医疗保险参保人数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210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；被征地农民养老保障新增参保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累计参保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46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今年区财政补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78.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累计财政补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0493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亿元。</w:t>
      </w:r>
    </w:p>
    <w:p>
      <w:pPr>
        <w:pStyle w:val="Normal"/>
        <w:widowControl/>
        <w:ind w:firstLine="643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三、人事人才工作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上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家拟参照公务员管理的单位，经省人事厅审核通过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家；组织公开招考机关事业单位编内人员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办理初级专业技术职务确认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7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其中教师系列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工程系列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其他系列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；审批职称聘任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其中高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中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，初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；新增人事代理立户企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家。</w:t>
      </w:r>
    </w:p>
    <w:p>
      <w:pPr>
        <w:pStyle w:val="Normal"/>
        <w:widowControl/>
        <w:ind w:firstLine="643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四、培训工作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底，共组织农村富余劳动力转移培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8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完成市下达全年任务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2.3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特种作业培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4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失业人员再就业培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参加职业技能鉴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2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合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9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合格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6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3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五、劳动关系调整工作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接受群众来信来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件，答复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主动监察企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4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，妥善处理突发事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件，行政处罚企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，处罚金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.2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帮助农民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29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追讨工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19.339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；立案受理劳动争议案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件，涉及劳动者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多人，结案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25:00Z</dcterms:created>
  <dc:creator>周文</dc:creator>
  <dc:description/>
  <cp:keywords/>
  <dc:language>en-US</dc:language>
  <cp:lastModifiedBy>唐爱民</cp:lastModifiedBy>
  <cp:lastPrinted>2009-01-13T09:02:00Z</cp:lastPrinted>
  <dcterms:modified xsi:type="dcterms:W3CDTF">2009-09-17T07:19:00Z</dcterms:modified>
  <cp:revision>9</cp:revision>
  <dc:subject/>
  <dc:title>厦海人劳〔2006〕27号</dc:title>
</cp:coreProperties>
</file>